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896"/>
        <w:gridCol w:w="993"/>
        <w:gridCol w:w="655"/>
        <w:gridCol w:w="980"/>
        <w:gridCol w:w="789"/>
        <w:gridCol w:w="537"/>
        <w:gridCol w:w="1025"/>
        <w:gridCol w:w="869"/>
        <w:gridCol w:w="673"/>
        <w:gridCol w:w="722"/>
        <w:gridCol w:w="492"/>
        <w:gridCol w:w="773"/>
        <w:gridCol w:w="737"/>
        <w:gridCol w:w="492"/>
        <w:gridCol w:w="675"/>
        <w:gridCol w:w="728"/>
        <w:gridCol w:w="492"/>
      </w:tblGrid>
      <w:tr>
        <w:trPr>
          <w:trHeight w:val="25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EXAMEN TEÓRIC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EX. TEÓRICO-PRACT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0% TEÓRIC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0% TEÓRICO-PRAC T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FINAL TEÓRICOS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PRÁCTIC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ROL TÉCNICO A JUGAR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ROL COMPAÑEROS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ROL COLEG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MEDIAS ROLES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ACTITUD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0% EXAMENES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0% PRÁCTICA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0% ROL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0% ACTITUD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NOTA GLOBAL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BOLETÍN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ALCANTARA RUIZ, MANUEL JESÚ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,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ARAGÓN PALOMINO, JUAN JESÚ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7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3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6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7,5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ARANA SALVADOR, ANTONI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,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BARBA VENEGAS, CARIDAD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9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5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6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,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7,4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BAUTISTA PRADOS, MARCO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7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4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BRIVIESCA GÓMEZ, JUAN MAN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,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CABRAL JIMENEZ, JUAN MIG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4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2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3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CABRERA AROCA, FERNAND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CARMONA GARCÍA, MANUEL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6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9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8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 xml:space="preserve">DANS CABALLERO, JOSÉ ANTONIO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2,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2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FRANCO AGUIRRE, JONATA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6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3,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GÓMEZ GAGO, CRISTOBA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7,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GONZALEZ CAMACHO, JUAN MAN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JIMENA CALDERÓN, GINÉ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JIMÉNEZ SANCHEZ, JUA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4,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ARÍN DÍAZ, JOSÉ MARÍ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3,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ARISCAL VILLA, TA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5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6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7,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ÁRQUEZ VÁZQUEZ, ISAAC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7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8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7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ATOS GONZÁLEZ, CRISTIA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3,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5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EDIETA GUTIERREZ, JOSEFIN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MONTERO GARCÍA, MAN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NARBONA SÁNCHEZ, JOSÉ LUI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7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7,3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NAVARRO GARRIDO, EVA MARÍ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es-ES_tradnl"/>
              </w:rPr>
              <w:t>3,7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REBOLLO VELÁZQUEZ, OSCA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,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ROMERO VILLAR, MAN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5,6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6,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3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RUBIO CAASTILLO, RUBÉ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4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7,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5,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SOTO GONZÁLEZ, CHRISTIAN JESÚ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6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2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9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5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2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6,5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VÁZQUEZ NUÑEZ, MANUEL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4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3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1,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8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_tradnl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4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s-ES_tradnl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1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0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s-ES_tradnl"/>
              </w:rPr>
              <w:t>4,6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es-ES_tradnl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14:00Z</dcterms:created>
  <dc:creator>ANTONIO</dc:creator>
  <dc:description/>
  <dc:language>en-US</dc:language>
  <cp:lastModifiedBy>ANTONIO</cp:lastModifiedBy>
  <dcterms:modified xsi:type="dcterms:W3CDTF">2010-03-22T04:16:00Z</dcterms:modified>
  <cp:revision>1</cp:revision>
  <dc:subject/>
  <dc:title/>
</cp:coreProperties>
</file>